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73"/>
        <w:gridCol w:w="4050"/>
        <w:gridCol w:w="3510"/>
        <w:gridCol w:w="414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Indicator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kills benchmar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Does the student have the right proficiencies to explore a topic of subject further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Disposition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disposed to higher-level thinking and actively engaged in critical thinking to gain and share knowledg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Responsibilities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aware that the foundational traits for 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>-century learning require self-accountability that extends beyond skills and disposi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elf-Assessment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Can the student recognize personal strengths and weaknesses over time and become a stronger; more independent learn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As a 2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century learner you are challenged to learn content, learn how to learn, and think about how well you are learning and performing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inue an inquiry-based research process by applying critical thinking skills (analysis, synthesis, evaluation, organization) to information and knowledge in order to construct new understandings, draw conclusions, and create new knowledge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ompare and contrast information found in different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Assess the importance of ideas by comparing their treatment across tex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Identify main ideas and find supporting examples, definitions, and detai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Analyze different points of view discovered in different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Determine patterns and discrepancies by comparing and combining information available in different sourc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Interpret information and ideas by defining, classifying, and inferring from information in tex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flexibility in the use of resources by adapting information strategies to each specific resource and by seeking additional resources when clear conclusions cannot be dra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alize that Web searching and book searching require different skills and adapt according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etect conflicting information and access resources that contribute to thoughtful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the same strategies for searching regardless of the format or medium and the appropriateness/comprehensiveness of the information for drawing a conclu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djust search strategies depending on the format or medium being use, but tend not t o resolve conflicting or unclear finding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tect conflicting information and retrieve data to resolve or clarify findings; independently adapt search techniques to locate necessary information in different format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nnect understanding to the real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pply or adapt conclusions or decisions to new situ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raw on understandings to make personal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Make connections between information gathered through research and real lif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tate what new understanding means in own langu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pply what has been learned to new situ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what has been learned to make a decision or deal with a situation in own personal lif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 taking charge of your learning you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define your problem or ta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investigate solu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evaluate and change your pro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make decisions about the effectiveness of your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evaluate the final outc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udents should ask themselve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es the evidence I found help me form an opinion or support my thesi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organizational patterns will help me make sense of my inform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technology tools will help me organize and make sense of my inform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ecisions or conclusions have I drawn and how are they supported by the eviden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new understandings did I develop about the topic or ide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those new understandings apply to other situations or contex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id I learn about inquir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new questions do I now want to answer about the topic of idea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ganize knowledge so that it is useful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Combine and categorize information by using an outline or semantic web to find connections among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common organizational patterns to organize information (chronological order, cause and effect, compare/contrast) in order to draw conclusion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use both divergent and convergent thinking to formulate alternative conclusions and test them against the evid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Explore a wide range of possible conclusions and analyze the evidence to support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Bring together information to solve a problem or reach a conclu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dentify one possible conclusion but require considerable guidance from the teacher or librarian to come up with other possibil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dentify more than one possible conclusion but require considerable guidance from the teacher or librarian in figuring ways to determine which conclusions can actually be suppor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dentify a range of possible conclusions and determine techniques to test them against the evidence with limited help from the teacher or libraria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nsider diverse and global perspectives in drawing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ctively seek valid alternative perspectives when seek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valuate the authors and viewpoints of all information sources, using questions lif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s this person or group have the knowledge and authority to represent this perspectiv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s the point of view influence the accuracy and reliability of the inform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Seek sources written by authors in other parts of the world when appropriate, rather than solely sources written by American authors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b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ther parts of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nsider the point of view of the first source found in drawing a conclu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ek alternative perspectives before attempting to make a decision or draw a conclu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Validate the authority and authenticity of diverse viewpoints before using the evidence to draw a conclus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strategies to draw conclusions from information and apply knowledge to curricular areas, real-world situations, and further investigation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view ideas held at beginning of inquiry and reflections captured during note-ta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Reflect on how ideas changed with mor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ompare information found to tentative thesis or hypothesis; revisit or revise hypothesis as appropri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Draw conclusions based on explicit and implied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Form opinions and judgments backed up by supporting evidenc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employ a critical stance in drawing conclusions by demonstrating that the pattern of evidence leads to a decision or conclu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cognize fallacies in log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Identify misleading information and gaps in information that lead to inaccurate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Read widely from varied sources to pinpoint inaccurat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raw questionable conclusions based on shallow or incomplete evid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raw plausible conclusions but need help from the teacher or librarian to articulate how the evidence supports those conclu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raw conclusions or make decisions based on clearly documented evidence drawn from a range of appropriate resourc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use valid information and reasoned conclusions to make ethical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criteria to evaluate information before making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Consider all the evidence and the strength of support for conflicting views before reaching a decision, rather than make a decision and then looking for evidence to support 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information to make a d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valuate information before using it to make a dec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nsider all relevant and accurate information in order to make a decis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echnology and other information tools to analyze and organize information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Identify and apply common productivity software and features such as menus and toolbars to plan, create, and edit word processing documents, spreadsheets, and presen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interactive Web 2.0 tools to participate as a group in analyzing and organizing inform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personal productivity by completing products to express lear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Establish a research plan that outlines learning goals, identifies major tasks and deadlines to achieve steps toward the goals, and documents progress throughout the research pro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Set and meet high standards and goals for delivering quality work on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velop a simple plan (goals, tasks, deadlines) for conducting research with considerable help from the teacher or librari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velop a detailed plan (goals, tasks, criteria to assess work, deadlines) but need periodic reminders from the teacher or librarian to complete the work in a timely mann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velop a detailed plan and monitor own progress in completing high quality work in a timely manner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laborate with others to exchange ideas, develop new understandings, make decisions, and solve problem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Participate in problem solving process with gro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ork collaboratively to use technology for research to meet information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Work in groups to create and evaluate products that communicate information and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ork in groups to import and manipulate pictures, images, and charts in word-processing documents, spreadsheets, presentations, Web pages, blogs, and other creative works, paying attention to copyright prov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he writing process, media and visual literacy, and technology skills to create products that express new understanding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pre-writing to discover alternate ways to present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Decide presentation form based on audience and purpo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information to create original and creative produ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Draft the presentation/product following a semantic web or outline and add supporting details from no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ommunicate both main and supporting points in the produ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Follow and build on revision strategies suggested by teacher or librari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dit for grammar and language conventio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ite all sources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Assess own product and develop a few ideas for improve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eveloped by B. Romersheuser, Fall 2009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ECS-District Library Media Coordinator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Adapted from AASL – L4L – </w:t>
    </w:r>
    <w:r>
      <w:rPr>
        <w:rFonts w:cs="Times New Roman" w:ascii="Times New Roman" w:hAnsi="Times New Roman"/>
        <w:i/>
        <w:sz w:val="16"/>
        <w:szCs w:val="16"/>
      </w:rPr>
      <w:t>Standards for the 21</w:t>
    </w:r>
    <w:r>
      <w:rPr>
        <w:rFonts w:cs="Times New Roman" w:ascii="Times New Roman" w:hAnsi="Times New Roman"/>
        <w:i/>
        <w:sz w:val="16"/>
        <w:szCs w:val="16"/>
        <w:vertAlign w:val="superscript"/>
      </w:rPr>
      <w:t>st</w:t>
    </w:r>
    <w:r>
      <w:rPr>
        <w:rFonts w:cs="Times New Roman" w:ascii="Times New Roman" w:hAnsi="Times New Roman"/>
        <w:i/>
        <w:sz w:val="16"/>
        <w:szCs w:val="16"/>
      </w:rPr>
      <w:t xml:space="preserve"> Century Learner in 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0pt;margin-top:173.25pt;width:935.9pt;height:140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Thank You CDE!!!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color w:val="FF0000"/>
        <w:sz w:val="28"/>
        <w:szCs w:val="28"/>
      </w:rPr>
      <w:t>Grade 8</w:t>
    </w:r>
  </w:p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  <w:t>Standard 2:  Draw conclusions, make informed decisions, apply knowledge to new situations, and create new knowledg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28:00Z</dcterms:created>
  <dc:creator>Eagle Schools</dc:creator>
  <dc:description/>
  <cp:keywords/>
  <dc:language>en-US</dc:language>
  <cp:lastModifiedBy>Stephen Miller</cp:lastModifiedBy>
  <dcterms:modified xsi:type="dcterms:W3CDTF">2011-05-31T23:45:00Z</dcterms:modified>
  <cp:revision>3</cp:revision>
  <dc:subject/>
  <dc:title/>
</cp:coreProperties>
</file>